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 ПОСЕЛЕНИЕ  АНЮЙ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ок четвертая внеочередная сессия   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4    декабря 2021 года                                                                           №  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. Анюй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02" w:hRule="atLeast"/>
        </w:trPr>
        <w:tc>
          <w:tcPr>
            <w:tcW w:w="929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Emphasis"/>
                <w:b/>
                <w:i w:val="false"/>
                <w:sz w:val="26"/>
                <w:szCs w:val="26"/>
              </w:rPr>
              <w:t>О внесении изменения в Решение Совета депутатов муниципального образования сельское поселение Анюйск от 01 декабря 2017 года № 2  «Об утверждении Положения «О земельном налоге на территории муниципального образования сельское поселение Анюйск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В соответствии с частью 3 статьи 41 Федерального закона от 6 октября 2003 года № 131-Ф3 «Об общих принципах организации местного самоуправления в Российской Федерации», а также в целях приведения муниципальных правовых актов сельского поселения Анюйск в соответствии с действующим законодательством, руководствуясь </w:t>
      </w:r>
      <w:r>
        <w:rPr>
          <w:sz w:val="26"/>
          <w:szCs w:val="26"/>
        </w:rPr>
        <w:t>Уставом муниципального образования сельское поселение Анюйск, Положением о бюджетном процессе в муниципальном образовании сельское поселение Анюйск, Совет  депутатов  муниципального  образования  сельское поселение  Анюйск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>Внести в Решение Совета депутатов муниципального образования сельское поселение Анюйск от 01 декабря 2017 года № 2 «Об утверждении Положения «О земельном налоге на территории муниципального образования сельское поселение Анюйск» следующее изменение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>Пункт 1 раздела Х Положения «О земельном налоге на территории муниципального образования сельское поселение Анюйск»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«1. </w:t>
      </w:r>
      <w:r>
        <w:rPr>
          <w:sz w:val="26"/>
          <w:szCs w:val="26"/>
        </w:rPr>
        <w:t>Налог и авансовые платежи по налогу подлежат уплате в соответствии со статьей 397 Налогового кодекса Российской Федерации»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rPr/>
      </w:pPr>
      <w:r>
        <w:rPr/>
        <w:t>Настоящее решение подлежит официальному обнародованию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 Анюйск                                                                          З.С. Якобсон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;Times New Roman" w:hAnsi="Arial;Times New Roman" w:cs="Arial;Times New Roman"/>
      <w:b/>
      <w:bCs/>
      <w:color w:val="000000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0:04:00Z</dcterms:created>
  <dc:creator>***</dc:creator>
  <dc:description/>
  <cp:keywords/>
  <dc:language>en-US</dc:language>
  <cp:lastModifiedBy>PC 312</cp:lastModifiedBy>
  <cp:lastPrinted>2017-11-21T22:06:00Z</cp:lastPrinted>
  <dcterms:modified xsi:type="dcterms:W3CDTF">2021-12-30T03:26:00Z</dcterms:modified>
  <cp:revision>47</cp:revision>
  <dc:subject/>
  <dc:title> </dc:title>
</cp:coreProperties>
</file>